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jc w:val="center"/>
        <w:rPr>
          <w:rFonts w:ascii="Garamond" w:hAnsi="Garamond" w:eastAsia="Calibri" w:cs="Arial"/>
          <w:b/>
          <w:b/>
          <w:bCs/>
          <w:color w:val="000000"/>
          <w:sz w:val="22"/>
          <w:szCs w:val="22"/>
          <w:lang w:eastAsia="en-US"/>
        </w:rPr>
      </w:pPr>
      <w:bookmarkStart w:id="0" w:name="_Hlk57211381"/>
      <w:bookmarkEnd w:id="0"/>
      <w:r>
        <w:rPr>
          <w:rFonts w:eastAsia="Calibri" w:cs="Arial" w:ascii="Garamond" w:hAnsi="Garamond"/>
          <w:b/>
          <w:bCs/>
          <w:color w:val="000000"/>
          <w:sz w:val="22"/>
          <w:szCs w:val="22"/>
          <w:lang w:eastAsia="en-US"/>
        </w:rPr>
        <w:t>FOURNITURE ET LIVRAISON DE FRUITS ET LEGUMES FRAIS</w:t>
      </w:r>
    </w:p>
    <w:p>
      <w:pPr>
        <w:pStyle w:val="Normal"/>
        <w:jc w:val="center"/>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t>POUR LES ETABLISSEMENTS DE SANTE DU GROUPEMENT HOSPITALIER DE TERRITOIRE DE L’ESTUAIRE DE LA SEINE</w:t>
      </w:r>
    </w:p>
    <w:p>
      <w:pPr>
        <w:pStyle w:val="Normal"/>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r>
      <w:bookmarkStart w:id="1" w:name="_Hlk57211381"/>
      <w:bookmarkStart w:id="2" w:name="_Hlk57211381"/>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4100679211"/>
      <w:bookmarkStart w:id="4" w:name="__Fieldmark__0_4100679211"/>
      <w:bookmarkEnd w:id="4"/>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4100679211"/>
      <w:bookmarkStart w:id="6" w:name="__Fieldmark__1_4100679211"/>
      <w:bookmarkEnd w:id="6"/>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2_4100679211"/>
      <w:bookmarkStart w:id="8" w:name="__Fieldmark__2_4100679211"/>
      <w:bookmarkEnd w:id="8"/>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 w:name="__Fieldmark__3_4100679211"/>
      <w:bookmarkStart w:id="10" w:name="__Fieldmark__3_4100679211"/>
      <w:bookmarkEnd w:id="10"/>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 w:name="__Fieldmark__4_4100679211"/>
      <w:bookmarkStart w:id="12" w:name="__Fieldmark__4_4100679211"/>
      <w:bookmarkEnd w:id="12"/>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 w:name="__Fieldmark__5_4100679211"/>
      <w:bookmarkStart w:id="14" w:name="__Fieldmark__5_4100679211"/>
      <w:bookmarkEnd w:id="14"/>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6_4100679211"/>
      <w:bookmarkStart w:id="16" w:name="__Fieldmark__6_4100679211"/>
      <w:bookmarkEnd w:id="16"/>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7_4100679211"/>
      <w:bookmarkStart w:id="18" w:name="__Fieldmark__7_4100679211"/>
      <w:bookmarkEnd w:id="18"/>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8_4100679211"/>
      <w:bookmarkStart w:id="20" w:name="__Fieldmark__8_4100679211"/>
      <w:bookmarkEnd w:id="20"/>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9_4100679211"/>
      <w:bookmarkStart w:id="22" w:name="__Fieldmark__9_4100679211"/>
      <w:bookmarkEnd w:id="22"/>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color w:val="000000"/>
            </w:rPr>
          </w:pPr>
          <w:r>
            <w:rPr>
              <w:rFonts w:cs="Arial" w:ascii="Garamond" w:hAnsi="Garamond"/>
              <w:b/>
              <w:bCs/>
              <w:color w:val="000000"/>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AHL033……………</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11-05T12:54:00Z</dcterms:modified>
  <cp:revision>5</cp:revision>
  <dc:subject/>
  <dc:title/>
</cp:coreProperties>
</file>